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EZNAM DOKUMENTACE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rFonts w:ascii="Arial" w:hAnsi="Arial" w:cs="Arial"/>
          <w:sz w:val="24"/>
        </w:rPr>
      </w:pPr>
      <w:bookmarkStart w:id="4" w:name="OLE_LINK2"/>
      <w:bookmarkStart w:id="5" w:name="OLE_LINK1"/>
      <w:r>
        <w:rPr>
          <w:rFonts w:cs="Arial" w:ascii="Arial" w:hAnsi="Arial"/>
          <w:b/>
          <w:sz w:val="24"/>
          <w:u w:val="single"/>
        </w:rPr>
        <w:t>D.1.1 -  Architektonicko stavební řešení</w:t>
      </w:r>
      <w:bookmarkEnd w:id="4"/>
      <w:bookmarkEnd w:id="5"/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 xml:space="preserve">– ZMĚNA č.1   </w:t>
      </w:r>
      <w:r>
        <w:rPr>
          <w:rFonts w:cs="Arial" w:ascii="Arial" w:hAnsi="Arial"/>
          <w:bCs/>
          <w:sz w:val="24"/>
        </w:rPr>
        <w:t>(červenec 2014)</w:t>
      </w:r>
      <w:r>
        <w:rPr>
          <w:rFonts w:cs="Arial" w:ascii="Arial" w:hAnsi="Arial"/>
          <w:b/>
          <w:sz w:val="24"/>
          <w:u w:val="single"/>
        </w:rPr>
        <w:b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.1.1 Architektonicko  stavební řešení - Technická zprá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.1.1 - 01 – Stávající stav – Půdorysy chodeb, příčné řezy  </w:t>
        <w:tab/>
        <w:tab/>
        <w:tab/>
        <w:t>1 : 100</w:t>
        <w:br/>
        <w:t>D.1.1 – 02/Z1 – Navrhovaný stav – Vzorové příčné řezy</w:t>
        <w:tab/>
        <w:tab/>
        <w:tab/>
        <w:t>1 : 25</w:t>
        <w:br/>
        <w:t>D.1.1 – 03/Z1 – Navrhovaný stav – Chodba „K“ – půdorysy, řezy</w:t>
        <w:tab/>
        <w:tab/>
        <w:t>1 : 50</w:t>
        <w:br/>
        <w:t>D.1.1 – 04/Z1 – Navrhovaný stav – Chodba „J“ – půdorysy, řezy</w:t>
        <w:tab/>
        <w:tab/>
        <w:t>1 : 50</w:t>
        <w:br/>
        <w:t>D.1.1 – 05/Z1 – Navrhovaný stav – Spojovací krček chodeb</w:t>
        <w:tab/>
        <w:tab/>
        <w:tab/>
        <w:t>1 : 50</w:t>
      </w:r>
    </w:p>
    <w:p>
      <w:pPr>
        <w:pStyle w:val="Normal"/>
        <w:rPr/>
      </w:pPr>
      <w:r>
        <w:rPr>
          <w:rFonts w:cs="Arial" w:ascii="Arial" w:hAnsi="Arial"/>
          <w:sz w:val="24"/>
        </w:rPr>
        <w:t>D.1.1 – 06/Z1 – Navrhovaný stav – Výkres střech</w:t>
        <w:tab/>
        <w:tab/>
        <w:tab/>
        <w:tab/>
        <w:t>1 : 50</w:t>
        <w:br/>
        <w:t>D.1.1 – 07/Z1 – Navrhovaný stav – Pohledy</w:t>
        <w:tab/>
        <w:tab/>
        <w:tab/>
        <w:tab/>
        <w:tab/>
        <w:t>1 : 100</w:t>
        <w:br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.1.2 – 08/Z1 – Navrhovaný stav – Výkres základů</w:t>
        <w:tab/>
        <w:tab/>
        <w:tab/>
        <w:tab/>
        <w:t>1 : 50</w:t>
        <w:br/>
        <w:t>D.1.2 - 09 – Navrhovaný stav – Tvar a výztuž stropů a věnců</w:t>
        <w:tab/>
        <w:tab/>
        <w:t>1 : 50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.1.2 – 10/Z1 – Navrhovaný stav – Výkres krovu</w:t>
        <w:tab/>
        <w:tab/>
        <w:tab/>
        <w:tab/>
        <w:t>1 : 50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br/>
      </w:r>
      <w:r>
        <w:rPr>
          <w:rFonts w:cs="Arial" w:ascii="Arial" w:hAnsi="Arial"/>
          <w:sz w:val="24"/>
        </w:rPr>
        <w:t>D.1.1 – 11/Z1 – Výpis oken a dveří</w:t>
        <w:tab/>
        <w:br/>
        <w:t>D.1.1 – 12/Z1 – Výpis truhlářských výrobků</w:t>
        <w:br/>
        <w:t>D.1.1 – 13/Z1 – Výpis klempířských výrobků</w:t>
        <w:br/>
        <w:t>D.1.1 – 14/Z1 – Výpis zámečnických výrobků + oce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  <w:tab/>
      <w:tab/>
    </w:r>
  </w:p>
  <w:p>
    <w:pPr>
      <w:pStyle w:val="Footer"/>
      <w:rPr/>
    </w:pPr>
    <w:r>
      <w:rPr>
        <w:rFonts w:cs="Arial Black" w:ascii="Arial Black" w:hAnsi="Arial Black"/>
      </w:rPr>
      <w:t>email: abprojekt</w:t>
    </w:r>
    <w:r>
      <w:rPr>
        <w:rFonts w:cs="Arial Black" w:ascii="Arial Black" w:hAnsi="Arial Black"/>
        <w:lang w:val="en-US"/>
      </w:rPr>
      <w:t>@cbox.cz</w:t>
    </w:r>
    <w:r>
      <w:rPr>
        <w:lang w:val="en-US"/>
      </w:rPr>
      <w:tab/>
      <w:tab/>
    </w:r>
    <w:r>
      <w:rPr>
        <w:rFonts w:cs="Arial Black" w:ascii="Arial Black" w:hAnsi="Arial Black"/>
        <w:lang w:val="en-US"/>
      </w:rPr>
      <w:t>www.cbox.cz/abproj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360" cy="928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26360" cy="92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335915</wp:posOffset>
              </wp:positionV>
              <wp:extent cx="2286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Mariánské údolí 12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tel.: 318 620 405, 777 660 9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26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Mariánské údolí 12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</w:rPr>
                      <w:t>tel.: 318 620 405, 777 660 9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Arial Black" w:ascii="Arial Black" w:hAnsi="Arial Black"/>
        <w:u w:val="thick"/>
      </w:rPr>
      <w:tab/>
      <w:tab/>
    </w:r>
    <w:r>
      <w:rPr>
        <w:u w:val="thick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4"/>
      <w:u w:val="single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8:00Z</dcterms:created>
  <dc:creator>Karel Prát</dc:creator>
  <dc:description/>
  <cp:keywords/>
  <dc:language>en-US</dc:language>
  <cp:lastModifiedBy>ABC</cp:lastModifiedBy>
  <cp:lastPrinted>2014-06-11T08:10:00Z</cp:lastPrinted>
  <dcterms:modified xsi:type="dcterms:W3CDTF">2014-07-24T07:20:00Z</dcterms:modified>
  <cp:revision>3</cp:revision>
  <dc:subject/>
  <dc:title>SEZNAM DOKUMENTACE</dc:title>
</cp:coreProperties>
</file>